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280"/>
        <w:ind w:righ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садмтехнадзор заставил убрать берега Домодедовского пруда</w:t>
      </w:r>
    </w:p>
    <w:p>
      <w:pPr>
        <w:pStyle w:val="Style17"/>
        <w:spacing w:lineRule="auto" w:line="276" w:before="280" w:after="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280" w:after="0"/>
        <w:ind w:right="14" w:firstLine="709"/>
        <w:jc w:val="both"/>
        <w:rPr/>
      </w:pPr>
      <w:r>
        <w:rPr>
          <w:b/>
          <w:i/>
          <w:sz w:val="28"/>
          <w:szCs w:val="28"/>
        </w:rPr>
        <w:t>На состояние берегов водоема в Домодедовский отдел Госадмтехнадзора пожаловался местный житель. Реагируя на обращение, специалисты провели осмотр указанной в письме территории.</w:t>
      </w:r>
    </w:p>
    <w:p>
      <w:pPr>
        <w:pStyle w:val="Style17"/>
        <w:spacing w:lineRule="auto" w:line="276" w:before="280" w:after="0"/>
        <w:ind w:right="14" w:firstLine="709"/>
        <w:jc w:val="both"/>
        <w:rPr/>
      </w:pPr>
      <w:r>
        <w:rPr>
          <w:sz w:val="28"/>
          <w:szCs w:val="28"/>
        </w:rPr>
        <w:t xml:space="preserve">- В результате осмотра было установлено, что береговая зона пруда в Домодедово, а также территория по улице Заборье и часть территории около железнодорожной станции «Взлетная» находятся в ненадлежащем состоянии, - пояснила Татьяна Витушева, главный государственный административно-технический инспектор Московской области. </w:t>
      </w:r>
    </w:p>
    <w:p>
      <w:pPr>
        <w:pStyle w:val="Style17"/>
        <w:spacing w:lineRule="auto" w:line="276" w:before="280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проверки ответственным лицам: администрации городского округа Домодедово и начальнику участка железной дороги станции «Взлётная» было выдано предписание устранить нарушение. После проведения работ, с полосы отвода железной дороги убрано более 2 кубометров мусора, а с территории береговой зоны пруда площадью около 500 квадратных метров убрано 8 кубометров мусора и отходов.</w:t>
      </w:r>
    </w:p>
    <w:p>
      <w:pPr>
        <w:pStyle w:val="Style17"/>
        <w:spacing w:lineRule="auto" w:line="276" w:before="2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результате проведенной инспекторами работы территории приведены в надлежащее состояние. К лицам, виновным в несвоевременной уборки территории, применены административные меры наказания - сообщила руководитель надзорной службы.</w:t>
      </w:r>
    </w:p>
    <w:p>
      <w:pPr>
        <w:pStyle w:val="Style17"/>
        <w:spacing w:lineRule="auto" w:line="276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и непрерывное взаимодействие с гражданами в наведении чистоты и порядка на территории Подмосковья – результат реализации требования Губернатора Московской области, сделавшего принципом своей работы лозунг «Житель всегда прав».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13:00Z</dcterms:created>
  <dc:creator>днс</dc:creator>
  <dc:description/>
  <cp:keywords/>
  <dc:language>en-US</dc:language>
  <cp:lastModifiedBy>Кротова Кристина Юрьевна</cp:lastModifiedBy>
  <cp:lastPrinted>2015-09-01T14:13:00Z</cp:lastPrinted>
  <dcterms:modified xsi:type="dcterms:W3CDTF">2015-09-02T07:37:00Z</dcterms:modified>
  <cp:revision>4</cp:revision>
  <dc:subject/>
  <dc:title/>
</cp:coreProperties>
</file>